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Ученого совета </w:t>
      </w:r>
    </w:p>
    <w:p>
      <w:pPr>
        <w:pStyle w:val="Normal"/>
        <w:spacing w:before="0" w:after="200"/>
        <w:ind w:left="48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6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2» февраля 2019 г.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3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30» августа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 искусствоведения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/специальность: 44.03.01 Педагогическое образовани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/специализация «Музы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о-заочная (ускоренное обучен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7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ы искусств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высшего образования по направлению подготовки/специальности: 44.03.01 Педагогическое образование, утверждена приказом Министерства образования и науки РФ от 22.02.2018 г., №121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40" w:before="120" w:after="12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, утверждена приказом Министерства труда и социальной защиты РФ от 18.10.2013 г., №544н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40" w:before="120" w:after="120"/>
        <w:ind w:left="0" w:firstLine="426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по направлению подготовки/специальности 44.03.01  Педагогическое образование, профиль/специализация  «Музыка», утв. Ученым советом НГПУ им. К. Минина 30 августа 2021 г., протокол №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наухова В.А., к.иск, доцен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юсерства и музыкального образов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мова О.А., к.соц.н., доцен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юсерства и музыкального образовани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 продюсерства и музыка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1 от 18.06.2021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ЛИСТ ИЗМЕНЕНИЙ И ДОПОЛНЕН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НЕСЕННЫХ 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ГРАММУ МОДУЛ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22"/>
        <w:gridCol w:w="2854"/>
        <w:gridCol w:w="2427"/>
      </w:tblGrid>
      <w:tr>
        <w:trPr>
          <w:trHeight w:val="79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грамма дисциплины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ко-стилевые тенденции в зарубежном музыкальном искус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образ в культуре</w:t>
            </w:r>
          </w:p>
        </w:tc>
      </w:tr>
      <w:tr>
        <w:trPr>
          <w:trHeight w:val="544" w:hRule="atLeast"/>
        </w:trPr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ЫЛО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АЛО</w:t>
            </w:r>
          </w:p>
        </w:tc>
      </w:tr>
      <w:tr>
        <w:trPr>
          <w:trHeight w:val="745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КД-1-способен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ый процесс, осуществлять </w:t>
            </w:r>
            <w:r>
              <w:rPr>
                <w:spacing w:val="-1"/>
                <w:sz w:val="24"/>
              </w:rPr>
              <w:t>методиче</w:t>
            </w:r>
            <w:r>
              <w:rPr>
                <w:sz w:val="24"/>
              </w:rPr>
              <w:t>скую работ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</w:t>
            </w:r>
            <w:r>
              <w:rPr>
                <w:spacing w:val="-1"/>
                <w:sz w:val="24"/>
              </w:rPr>
              <w:t xml:space="preserve">гогические </w:t>
            </w:r>
            <w:r>
              <w:rPr>
                <w:sz w:val="24"/>
              </w:rPr>
              <w:t>системы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метод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у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едагог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 xml:space="preserve">методики </w:t>
            </w:r>
            <w:r>
              <w:rPr>
                <w:spacing w:val="-1"/>
                <w:sz w:val="24"/>
              </w:rPr>
              <w:t>обуче</w:t>
            </w:r>
            <w:r>
              <w:rPr>
                <w:sz w:val="24"/>
              </w:rPr>
              <w:t xml:space="preserve">ния, </w:t>
            </w:r>
            <w:r>
              <w:rPr>
                <w:spacing w:val="-1"/>
                <w:sz w:val="24"/>
              </w:rPr>
              <w:t>использу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дицио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ре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методики </w:t>
            </w:r>
            <w:r>
              <w:rPr>
                <w:spacing w:val="-1"/>
                <w:sz w:val="24"/>
              </w:rPr>
              <w:t>образо</w:t>
            </w:r>
            <w:r>
              <w:rPr>
                <w:sz w:val="24"/>
              </w:rPr>
              <w:t>вани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ПКД -1.1</w:t>
            </w:r>
            <w:r>
              <w:rPr>
                <w:rFonts w:cs="Times New Roman" w:ascii="Times New Roman" w:hAnsi="Times New Roman"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6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монстрирует</w:t>
            </w:r>
            <w:r>
              <w:rPr>
                <w:rFonts w:cs="Times New Roman" w:ascii="Times New Roman" w:hAnsi="Times New Roman"/>
                <w:spacing w:val="7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ния</w:t>
            </w:r>
            <w:r>
              <w:rPr>
                <w:rFonts w:cs="Times New Roman" w:ascii="Times New Roman" w:hAnsi="Times New Roman"/>
                <w:spacing w:val="7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оретических</w:t>
            </w:r>
            <w:r>
              <w:rPr>
                <w:rFonts w:cs="Times New Roman" w:ascii="Times New Roman" w:hAnsi="Times New Roman"/>
                <w:spacing w:val="7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нов музыкальног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кус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ланировать образовательныйпроцесс, осуществлять методическую работу, анализировать различные педагогические системы и методы, формулировать собственные педагогические принципы и методики обучения, используя традиционные и современные технологии и методики образования в области музыкального искусст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ПК -3.1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демонстрирует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теоретических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ос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ог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кусства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НАЧЕНИЕ МОДУЛЯ</w:t>
      </w:r>
    </w:p>
    <w:p>
      <w:pPr>
        <w:pStyle w:val="Standard"/>
        <w:shd w:fill="FFFFFF" w:val="clear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нный модуль рекомендован для направления подготовки 44.03.01 -Педагогическое образование, профиль «Музыка». Основными подходами, используемыми при проектировании программы модуля, являются деятельностный, аналитический, творческий, поисковый и др.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andard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Standard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создать условия для формирования профессиональной компетентности у обучающихся по направлению подготовки 44.03.01 Педагогическое образование, профиль «Музыка», в области искусствоведческой подгото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освоения принципов, положенных в основу эстетики как специфической сферы гуманитарного знания, категорий и методов, лежащих в основе теории искусства и художественного творчества, в частности, таких фундаментальных категорий, как «стиль», «жанр» в их историческом развитии.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ть основными  понятиями, категориями и эстетическими концепциями, положенными в основу развития зарубежного и русского искусства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базовые понятия, лежашие в основе художественного творчества и искусства, в частности, изучить такие базовые для искусствознания  категории, как «стиль» и «жанр» в контексте европейского и русского искусства различных исторических эпох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ь традиций и историко-культурные закономерности, лежащие в основе народного и профессионального творчества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предметную область и методологию, положенные в основу развития эстетики, этнографии и искусствознания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знания о национальных традициях, а также современных процессах в области искусства;</w:t>
      </w:r>
    </w:p>
    <w:p>
      <w:pPr>
        <w:pStyle w:val="Standard"/>
        <w:shd w:fill="FFFFFF" w:val="clear"/>
        <w:tabs>
          <w:tab w:val="clear" w:pos="709"/>
          <w:tab w:val="left" w:pos="4635" w:leader="none"/>
          <w:tab w:val="left" w:pos="6415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искусство и творчества как специфические феномены в контексте культурологической традиции.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:</w:t>
      </w:r>
    </w:p>
    <w:p>
      <w:pPr>
        <w:pStyle w:val="Standard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индикатора достижения компетенции</w:t>
      </w:r>
    </w:p>
    <w:p>
      <w:pPr>
        <w:pStyle w:val="Standard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-1 </w:t>
      </w:r>
      <w:r>
        <w:rPr>
          <w:rFonts w:cs="Times New Roman" w:ascii="Times New Roman" w:hAnsi="Times New Roman"/>
          <w:sz w:val="24"/>
          <w:szCs w:val="24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К.1.1. </w:t>
      </w:r>
      <w:r>
        <w:rPr>
          <w:rFonts w:cs="Times New Roman" w:ascii="Times New Roman" w:hAnsi="Times New Roman"/>
          <w:sz w:val="24"/>
          <w:szCs w:val="24"/>
        </w:rPr>
        <w:t>Выбирает источники информации, адекватные поставленным задачам и соответствующие научному мировоззрению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К.1.2. Демонстрирует умение осуществлять поиск информации для решения поставленных задач в рамках научного мировоззрения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УК.1.3. Демонстрирует умение рассматривать различные точки зрения на поставленную задачу в рамках научного мировоззрения</w:t>
      </w:r>
    </w:p>
    <w:p>
      <w:pPr>
        <w:pStyle w:val="Standard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.1.4. Выявляет степень доказательности различных точек зрения на поставленную задачу в рамках научного мировоззрения</w:t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andard"/>
        <w:shd w:fill="FFFFFF" w:val="clear"/>
        <w:spacing w:before="0" w:after="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Standard"/>
        <w:shd w:fill="FFFFFF" w:val="clear"/>
        <w:spacing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К- 8.1.</w:t>
      </w:r>
      <w:r>
        <w:rPr>
          <w:rFonts w:cs="Times New Roman" w:ascii="Times New Roman" w:hAnsi="Times New Roman"/>
          <w:sz w:val="24"/>
          <w:szCs w:val="24"/>
        </w:rPr>
        <w:t xml:space="preserve"> Демонстрирует специальные научные знания в т.ч. в предметной области</w:t>
      </w:r>
    </w:p>
    <w:p>
      <w:pPr>
        <w:pStyle w:val="Standard"/>
        <w:shd w:fill="FFFFFF" w:val="clear"/>
        <w:spacing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К- 8.3 </w:t>
      </w:r>
      <w:r>
        <w:rPr>
          <w:rFonts w:cs="Times New Roman" w:ascii="Times New Roman" w:hAnsi="Times New Roman"/>
          <w:sz w:val="24"/>
          <w:szCs w:val="24"/>
        </w:rPr>
        <w:t>Осуществляет урочную и внеурочную деятельность в соответствии с предметной областью согласно освоенному профилю (профилям) подготовки</w:t>
      </w:r>
    </w:p>
    <w:p>
      <w:pPr>
        <w:pStyle w:val="Standard"/>
        <w:shd w:fill="FFFFFF" w:val="clear"/>
        <w:spacing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К- 8.4 </w:t>
      </w:r>
      <w:r>
        <w:rPr>
          <w:rFonts w:cs="Times New Roman" w:ascii="Times New Roman" w:hAnsi="Times New Roman"/>
          <w:sz w:val="24"/>
          <w:szCs w:val="24"/>
        </w:rPr>
        <w:t>Владеет методами научно-педагогического  исследования в предметной области</w:t>
      </w:r>
    </w:p>
    <w:p>
      <w:pPr>
        <w:pStyle w:val="Standard"/>
        <w:shd w:fill="FFFFFF" w:val="clear"/>
        <w:spacing w:before="0" w:after="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3 способностью планировать образовательный процесс, осуществлять методическую работу, анализировать различные педагогические системы и методы, формулировать собственные педагогические принципы и методики обучения, используя традиционные и современные технологии и методики образования в области музыкального искусства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К-3.1 - демонстрирует знания теоретических основ музыкального искусства</w:t>
      </w:r>
    </w:p>
    <w:p>
      <w:pPr>
        <w:pStyle w:val="Standard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494"/>
        <w:gridCol w:w="1619"/>
        <w:gridCol w:w="2031"/>
        <w:gridCol w:w="2487"/>
      </w:tblGrid>
      <w:tr>
        <w:trPr/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подход, анализ и синтез</w:t>
            </w:r>
          </w:p>
        </w:tc>
        <w:tc>
          <w:tcPr>
            <w:tcW w:w="2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 контрольная работ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методами осуществления педагогической деятельности в сфере искусствознания, демонстрирует корректное владение специальной терминологией и методологией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352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8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подход, метод жанрово-стилевого анализа, иллюстративный метод, креативный, поисковый метод</w:t>
            </w:r>
          </w:p>
        </w:tc>
        <w:tc>
          <w:tcPr>
            <w:tcW w:w="24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 контрольная работа</w:t>
            </w:r>
          </w:p>
        </w:tc>
      </w:tr>
    </w:tbl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Карнаухова В.А., канд. искусств., доцент кафедры продюсерства и музыкального образования.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ФИО, к.соц. н., доцент  Немова О.А.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модуля в ОПОП: изучению дисциплин модуля «Основы искусствоведения» предшествует изучение дисциплин модулей «Музыкознание», «Основы научных знаний» и модуля «Человек, общество, культура». «входными» компетенциями обучающихся, необходимыми для его изучения, являются ПК-1, ПК-2, УК-1, УК-2, УК-4, УК-5, УК-7, УК-8, ОПК-1, ОПК-2, ОПК-4, ОПК-5, ОПК-6, ОПК-8.</w:t>
      </w:r>
    </w:p>
    <w:p>
      <w:pPr>
        <w:pStyle w:val="Standard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9434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3"/>
        <w:gridCol w:w="2171"/>
      </w:tblGrid>
      <w:tr>
        <w:trPr>
          <w:trHeight w:val="291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/7</w:t>
            </w:r>
          </w:p>
        </w:tc>
      </w:tr>
      <w:tr>
        <w:trPr>
          <w:trHeight w:val="355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48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</w:tr>
      <w:tr>
        <w:trPr>
          <w:trHeight w:val="352" w:hRule="exact"/>
        </w:trPr>
        <w:tc>
          <w:tcPr>
            <w:tcW w:w="7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20" w:footer="425" w:bottom="7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shd w:fill="FFFFFF" w:val="clear"/>
        <w:tabs>
          <w:tab w:val="clear" w:pos="709"/>
          <w:tab w:val="left" w:pos="1316" w:leader="none"/>
          <w:tab w:val="center" w:pos="5179" w:leader="none"/>
          <w:tab w:val="right" w:pos="9857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Standard"/>
        <w:shd w:fill="FFFFFF" w:val="clear"/>
        <w:tabs>
          <w:tab w:val="clear" w:pos="709"/>
          <w:tab w:val="left" w:pos="1316" w:leader="none"/>
          <w:tab w:val="center" w:pos="5179" w:leader="none"/>
          <w:tab w:val="right" w:pos="9857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andard"/>
        <w:shd w:fill="FFFFFF" w:val="clear"/>
        <w:tabs>
          <w:tab w:val="clear" w:pos="709"/>
          <w:tab w:val="left" w:pos="1883" w:leader="none"/>
          <w:tab w:val="center" w:pos="5746" w:leader="none"/>
          <w:tab w:val="right" w:pos="1042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ОСНОВЫ ИСКУССТВОВЕДЕНИЯ»</w:t>
      </w:r>
    </w:p>
    <w:p>
      <w:pPr>
        <w:pStyle w:val="Standard"/>
        <w:shd w:fill="FFFFFF" w:val="clear"/>
        <w:tabs>
          <w:tab w:val="clear" w:pos="709"/>
          <w:tab w:val="left" w:pos="1883" w:leader="none"/>
          <w:tab w:val="center" w:pos="5746" w:leader="none"/>
          <w:tab w:val="right" w:pos="1042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1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15"/>
        <w:gridCol w:w="915"/>
        <w:gridCol w:w="1721"/>
        <w:gridCol w:w="1593"/>
        <w:gridCol w:w="1434"/>
        <w:gridCol w:w="52"/>
        <w:gridCol w:w="1225"/>
        <w:gridCol w:w="901"/>
        <w:gridCol w:w="992"/>
        <w:gridCol w:w="1276"/>
      </w:tblGrid>
      <w:tr>
        <w:trPr>
          <w:trHeight w:val="302" w:hRule="atLeast"/>
        </w:trPr>
        <w:tc>
          <w:tcPr>
            <w:tcW w:w="9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2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94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9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9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6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9"/>
                <w:tab w:val="left" w:pos="6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60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01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ка и теория искусства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1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02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ое творчество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2.1</w:t>
            </w:r>
          </w:p>
        </w:tc>
      </w:tr>
      <w:tr>
        <w:trPr/>
        <w:tc>
          <w:tcPr>
            <w:tcW w:w="1396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. Дисциплины по выбору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1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ко-стилевые тенденции в зарубежном музыкальном искусстве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3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2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ография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4.1</w:t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ДВ.01.03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образ в культуре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5.1</w:t>
            </w:r>
          </w:p>
        </w:tc>
      </w:tr>
      <w:tr>
        <w:trPr/>
        <w:tc>
          <w:tcPr>
            <w:tcW w:w="1396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1131" w:leader="none"/>
                <w:tab w:val="center" w:pos="4994" w:leader="none"/>
                <w:tab w:val="right" w:pos="9672" w:leader="none"/>
              </w:tabs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аттест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1131" w:leader="none"/>
                <w:tab w:val="center" w:pos="4994" w:leader="none"/>
                <w:tab w:val="right" w:pos="9672" w:leader="none"/>
              </w:tabs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07.03(к)</w:t>
            </w:r>
          </w:p>
        </w:tc>
        <w:tc>
          <w:tcPr>
            <w:tcW w:w="4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20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Standard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Standard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andard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стетика и теория искусства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эстетики и теории искусств; знакомство с общими особенностями и закономерностями художественной культуры,  воспитание и обучение методам развития художественной культуры, эстетической деятельности и искусства в процессе усвоения  социокультурного опыта; развитие умения пользоваться знаниями, касающимся данной области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01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сформировать у обучающихся представление об эстетике и теории искусства как о научных дисциплинах; определить их место в системе наук, направленных на изучение культуры; опираясь на изучение теории и истории эстетики, освоить методологию эстетического анализа явлений природы, культуры и искусства; научиться оценивать основные тенденции эволюции мировой художественной культуры и определять место и роль искусства в процессе преобразования мира по законам красоты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ить специфические особенности эстетики как науки;</w:t>
      </w:r>
    </w:p>
    <w:p>
      <w:pPr>
        <w:pStyle w:val="Textbody1"/>
        <w:rPr/>
      </w:pPr>
      <w:r>
        <w:rPr/>
        <w:t xml:space="preserve">- </w:t>
      </w:r>
      <w:r>
        <w:rPr>
          <w:sz w:val="24"/>
          <w:szCs w:val="24"/>
        </w:rPr>
        <w:t>дать представление об основных эстетических категориях и концепциях;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  <w:t>- дать представление об основных категориях теории искусства, сформулировать определения понятий «стиль» и «жанр»;</w:t>
      </w:r>
    </w:p>
    <w:p>
      <w:pPr>
        <w:pStyle w:val="Textbody1"/>
        <w:rPr/>
      </w:pPr>
      <w:r>
        <w:rPr/>
        <w:t xml:space="preserve">- </w:t>
      </w:r>
      <w:r>
        <w:rPr>
          <w:sz w:val="24"/>
          <w:szCs w:val="24"/>
        </w:rPr>
        <w:t>охарактеризовать сущность, закономерности функционирования и эволюции эстетического сознания, описать его структуру и основные сферы эстетической деятельности;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  <w:t>- ознакомить с основными понятиями, характеризующими процесс художественного творчества и искусства: художественный образ, содержание и форма произведений искусства;</w:t>
      </w:r>
    </w:p>
    <w:p>
      <w:pPr>
        <w:pStyle w:val="Textbody1"/>
        <w:rPr/>
      </w:pPr>
      <w:r>
        <w:rPr/>
        <w:t xml:space="preserve">- </w:t>
      </w:r>
      <w:r>
        <w:rPr>
          <w:sz w:val="24"/>
          <w:szCs w:val="24"/>
        </w:rPr>
        <w:t>дать системное изложение истории эстетических учений с древности до настоящего времени, охарактеризовать основные этапы истории эстетической мысли;</w:t>
      </w:r>
    </w:p>
    <w:p>
      <w:pPr>
        <w:pStyle w:val="Textbody1"/>
        <w:rPr/>
      </w:pPr>
      <w:r>
        <w:rPr/>
        <w:t xml:space="preserve">- </w:t>
      </w:r>
      <w:r>
        <w:rPr>
          <w:sz w:val="24"/>
          <w:szCs w:val="24"/>
        </w:rPr>
        <w:t>выявить внутреннюю логику эволюции эстетической мысли, обнаружить её связь с теорией и историей искусства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ециальные научные знания в области эстетики и теории искусства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31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Культурный и научный статус эстетики. Теория искусства как наука. Искусство как эстетический феномен. Эстетические концепции и теория искусства Древнего мира, Средних веков и эпохи Возрождения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Эстетика как наука. Теория искусства как наука. Эстетика и теория искусства в эпоху Античност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Средневековая эстетика и эстетика Ренессанса. Основные понятия теории искусства в эпоху Средневековья  и Возрождения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Эстетические концепции и основные теоретические понятия в искусств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вого и Новейшего времен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 Эстетика и искусство Нового и Новейшего времени. Эстетические концепции ХХ века и современност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Теория и практика искусства в контексте культуры Нового и Новейшего времени. Авангард и традиция в искусстве ХХ века и современности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1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 изучении данной дисциплины используются следующие методы: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овый, эвристический, метод отбора, систематизации и анализа научных источников и эстетических текстов, метод историко-стилевого анализа, метод ведения научной дискуссии, диспута, работы в микрогруппах.</w:t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7"/>
        <w:gridCol w:w="1798"/>
        <w:gridCol w:w="1798"/>
        <w:gridCol w:w="1798"/>
        <w:gridCol w:w="1202"/>
        <w:gridCol w:w="857"/>
        <w:gridCol w:w="50"/>
      </w:tblGrid>
      <w:tr>
        <w:trPr>
          <w:trHeight w:val="600" w:hRule="atLeast"/>
        </w:trPr>
        <w:tc>
          <w:tcPr>
            <w:tcW w:w="500" w:type="dxa"/>
            <w:vMerge w:val="restart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798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798" w:type="dxa"/>
            <w:vMerge w:val="restart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798" w:type="dxa"/>
            <w:vMerge w:val="restart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20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857" w:type="dxa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  <w:tc>
          <w:tcPr>
            <w:tcW w:w="5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vMerge w:val="continue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0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0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0</w:t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7.1 Основная литература: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Злыднева, Н.В. Изображение и слово в риторике русской культуры ХХ века : монография / Н.В. Злыднева ; Российская Академия наук, Институт славяноведения. - Москва : Индрик, 2008. - 305 с. : ил. - Библиогр.: с. 287-296 - ISBN 978-5-85759-442-1 ; То же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28376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240" w:before="0" w:after="0"/>
        <w:ind w:firstLine="993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5. Шеллинг, Ф.В. Философия искусства / Ф.В. Шеллинг. - Москва : Директ-Медиа, 2012. - 365 с. - ISBN 978-5-4458-0016-3 ; То же [Электронный ресурс]. - URL: 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14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15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16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дисциплины требует наличия специализированного учебного класса для чтения ле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отные издания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Электронная среда обучения Moodle на сайте Мининского университета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historic.ru/history/ Электронная энциклопедия по всемирной ис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magazines.russ.ru/inostran/ Журнальный зал "Иностранная литература"</w:t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72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www.rasl.ru/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родное творчество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народного творчества; знакомство с общими особенностями и закономерностями развития народной художественной культуры,  изучение методов развития народной художественной культуры, законов и традиций народного искусства в процессе усвоения  социокультурного опыта; развитие умения пользоваться знаниями, касающимся данной области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02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учение сущности, специфики и структуры, а также прикладных аспектов народного художественного творчества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зучить структуру и основные функции народного художественно творчества;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зучить механизмы сохранения и передачи традиций народного творчества;\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зучить основные жанры и традиции  русского музыкального фольклора;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определить и проанализировать основные аспекты прикладного художественного творчества и ремёсел;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определить основные тенденции развития и сохранения традиций народного творчества в современной культуре.  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71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996"/>
        <w:gridCol w:w="1342"/>
        <w:gridCol w:w="1635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6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1.1</w:t>
            </w:r>
          </w:p>
        </w:tc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</w:t>
            </w:r>
            <w:r>
              <w:rPr>
                <w:rFonts w:eastAsia="Times New Roman" w:cs="Times New Roman" w:ascii="Times New Roman" w:hAnsi="Times New Roman"/>
                <w:shd w:fill="FFFF00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осуществлять урочную и внеурочную деятельность в соответствии со</w:t>
            </w:r>
            <w:r>
              <w:rPr>
                <w:rFonts w:eastAsia="Times New Roman" w:cs="Times New Roman" w:ascii="Times New Roman" w:hAnsi="Times New Roman"/>
                <w:shd w:fill="FFFF00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традиций своего народа и  страны, а также других народов, специфики и конкретных объектов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го художественного творчества</w:t>
            </w:r>
          </w:p>
        </w:tc>
        <w:tc>
          <w:tcPr>
            <w:tcW w:w="13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8.3</w:t>
            </w:r>
          </w:p>
        </w:tc>
        <w:tc>
          <w:tcPr>
            <w:tcW w:w="16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тацией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31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ущность, специфика и структура народного художественного творчеств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ародное творчество как сфера гуманитарной культуры и методы его изучения в искусствознании. Понятия «народное художественное творчество», «фольклор», «традиция»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народного художественного творчества. Творчество народное и профессиональное. Проблема авторства в народном творчестве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кладные аспекты народного творчеств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814" w:leader="none"/>
                <w:tab w:val="left" w:pos="16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Народное творчество и развитие ремёсел как проблема культуры.</w:t>
            </w:r>
          </w:p>
          <w:p>
            <w:pPr>
              <w:pStyle w:val="Standard"/>
              <w:tabs>
                <w:tab w:val="clear" w:pos="709"/>
                <w:tab w:val="left" w:pos="814" w:leader="none"/>
                <w:tab w:val="left" w:pos="16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История ремёсел и народных промыслов в России и культуре других стран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ы обучения: эвристический, поисковый, аналитический, метод контекстного толкования,  феноменологический подход, метод слухового анализа, источниковедческий подход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ведения научной дискуссии, диспута, работы в микрогруппах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98"/>
        <w:gridCol w:w="1696"/>
        <w:gridCol w:w="1697"/>
        <w:gridCol w:w="1134"/>
        <w:gridCol w:w="853"/>
        <w:gridCol w:w="817"/>
      </w:tblGrid>
      <w:tr>
        <w:trPr>
          <w:trHeight w:val="600" w:hRule="atLeast"/>
        </w:trPr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нотации к произведению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одической, справочной литературой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24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Шеллинг, Ф.В. Философия искусства / Ф.В. Шеллинг. - Москва : Директ-Медиа, 2012. - 365 с. - ISBN 978-5-4458-0016-3 ; То же [Электронный ресурс]. - URL: 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24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26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27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28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дисциплины требует наличия специализированного учебного класса для чтения ле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Электронная среда обучения Moodle на сайте Мининского университета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historic.ru/history/ Электронная энциклопедия по всемирной ис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magazines.russ.ru/inostran/ Журнальный зал "Иностранная литература"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www.rasl.ru/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сторико-стилевые тенденции в зарубежном музыкальном искусстве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историко-стилевых принципах, лежащих в основе развития зарубежного музыкального искусства; знакомство с общими историко-культурными закономерностями, положенными в основу развития зарубежного композиторского творчества,  знание персоналий, представляющих зарубежную музыку, а также их композиторского наследия, изучение  исторических законов и основных жанрово-стилевых тенденций развития зарубежного музыкального искусства, его истоков и традиций; а также развитие умения пользоваться знаниями, касающимися основ зарубежного музыкального искусства,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ДВ.01.01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Textbody1"/>
        <w:spacing w:lineRule="auto" w:line="240" w:before="0" w:after="0"/>
        <w:ind w:hanging="0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Цел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исциплины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-</w:t>
      </w:r>
      <w:r>
        <w:rPr>
          <w:sz w:val="24"/>
          <w:szCs w:val="24"/>
        </w:rPr>
        <w:t xml:space="preserve">  сформировать у обучающихся представление о специфике зарубежной музыки как вида искусства, её генезисе, исторических эпохах и стилях, рассмотрев их в контексте развития зарубежной культуры.</w:t>
      </w:r>
    </w:p>
    <w:p>
      <w:pPr>
        <w:pStyle w:val="Textbody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Textbody1"/>
        <w:spacing w:lineRule="auto" w:line="240" w:before="0" w:after="0"/>
        <w:ind w:hanging="0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рассмотреть специфику понят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музыкальное искусство», «зарубежное музыкальное искусство», «композиторское творчество» и «музыкальная культура»;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учить понятие «интерпретация музыкального текста» и его контаминации;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рассмотреть развитие зарубежного музыкального искусства в историко-культурном контексте;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соотнести понятия «музыкальная эпоха» и «музыкальный стиль», рассмотрев специфику последнего;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изучить понятие «художественный образ» на примерах конкретных композиторских текстов разных эпох;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выявить архетипитические образы, темы и мотивы в зарубежном музыкальном искусстве;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определить и проанализировать основные жанрово-стилевые тенденции в развитии зарубежной музыки.</w:t>
      </w:r>
    </w:p>
    <w:p>
      <w:pPr>
        <w:pStyle w:val="Textbody1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49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бирать источники информации, касающиеся основ дисциплины , адекватные поставленным задачам и соответству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щие научному мировоззрению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-тацией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осуществлять поиск информации для решения поставленных задач в рамках научного мировоззрения и касающиеся историко-стилевых тенденций в зарубежном музыкальном искусстве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2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-тацией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е рассматривать различные точки зрения на поставленную задачу в рамках научного мировоззрения, в том числе различные точки зрения на историко-стилевые тенденции в зарубежном музыкальном искусстве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3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-тацией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степень доказатель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и различных точек зрения на поставленную задачу в рамках научного мировоззрения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-тацией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.3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теоретических основ музыкального искусства, в том числе стилей и жанров зарубежного музыкального искусства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с презен-тацией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31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Музыкальные стили жанры зарубежной музык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Зарубежная музыка Средневековья и ренессанса: основные жанрово-стилевые тенденци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Зарубежная музыяка в эпоху барокко и классицизм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988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Зарубежная музыка 19-20 вв. основные жанрово-стилевые тенжденции современной зарубежной музыкти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 Зарубежная музыка эпохи романтизм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Аванград и охранительная тенденция в зарубежной музыке ХХ века и современности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ово-информационный метод, относящийся к поиску, систематизации и анализу специальной исследовательской литературы, системный подход, метод жанрово-стилевого анализа, метод контекстного толкования.</w:t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98"/>
        <w:gridCol w:w="1696"/>
        <w:gridCol w:w="1697"/>
        <w:gridCol w:w="1134"/>
        <w:gridCol w:w="853"/>
        <w:gridCol w:w="817"/>
      </w:tblGrid>
      <w:tr>
        <w:trPr>
          <w:trHeight w:val="600" w:hRule="atLeast"/>
        </w:trPr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3.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нотации к произведению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одической, справочной литературой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7.1 Основная литература: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24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Шеллинг, Ф.В. Философия искусства / Ф.В. Шеллинг. - Москва : Директ-Медиа, 2012. - 365 с. - ISBN 978-5-4458-0016-3 ; То же [Электронный ресурс]. - URL: 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37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38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39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дисциплины требует наличия специализированного учебного класса для чтения лекций. 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тные издания.</w:t>
      </w:r>
    </w:p>
    <w:p>
      <w:pPr>
        <w:pStyle w:val="Standard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Электронная среда обучения Moodle на сайте Мининского университета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historic.ru/history/ Электронная энциклопедия по всемирной ис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9"/>
        </w:rPr>
        <w:t>http://magazines.russ.ru/inostran/ Журнальный зал "Иностранная литература"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19"/>
          <w:lang w:eastAsia="ru-RU"/>
        </w:rPr>
        <w:t>http://www.rasl.ru/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тнография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развития таких наук, как этнография и этнология; знакомство с общими историко-культурными закономерностями, положенными в основу развития данной научной сферы,  знание персоналий, представляющих отечественную этнографию, в том числе музыкальную, а также их научного наследия, изучение истоков и традиций отечественной этнографии; а также развитие умения пользоваться знаниями, касающимися этнографии как науки,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ДВ.01.02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изучение основ, т. е. Терминологии (базовых понятий)  и методологии, специфики этнографии как науки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своение основных понятий, категорориального аппарата этнографии;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  <w:t>- сравнение этнографии и этнологии;  </w:t>
      </w:r>
    </w:p>
    <w:p>
      <w:pPr>
        <w:pStyle w:val="Textbody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воение специфических методов этнографии как науки;</w:t>
      </w:r>
    </w:p>
    <w:p>
      <w:pPr>
        <w:pStyle w:val="Textbody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зучение истории этнографии и этнологии, в том числе отечественной;</w:t>
      </w:r>
    </w:p>
    <w:p>
      <w:pPr>
        <w:pStyle w:val="Textbody1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у обучающихся исследовательской позиции по отношению к иным культурам прошлого и настоящего.</w:t>
      </w:r>
    </w:p>
    <w:p>
      <w:pPr>
        <w:pStyle w:val="Standard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 исследовательской позиции по отношению к своему этносу как носителю ценных традиций и культуры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бирать источники информации, касающиеся основ дисциплины , адекватные поставленным задачам и соответству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щие научному мировоззрению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осуществлять поиск информации для решения поставленных задач в рамках научного мировоззрения и касающиеся основ и истории этнографи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2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е рассматривать различные точки зрения на поставленную задачу в рамках научного мировоззрения, в том числе различные точки зрения на  проблемы, существующие в научно-исследовательском поле этнографи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3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степень доказатель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и различных точек зрения на поставленную задачу в рамках научного мировоззрения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4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теоретических основ музыкального искусства, в том числе, теоретических основ музыкально-этнографи-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кой деятельност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31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Введение в этнографию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Основные понятия, направления и и школы в этнографи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Этнография и этнология. Этнологические классификаци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0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Этнография как раздел музыкознания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1. Музыкальная этнография и этнология. Методы этнографический исследований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История становления и развития становления этнографии и этнологии в России: основные имена и концепции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5.2. Методы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 наблюдения, аналитический, описательный, наглядно-иллюстративный, поисковый, стационарный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98"/>
        <w:gridCol w:w="1696"/>
        <w:gridCol w:w="1697"/>
        <w:gridCol w:w="1134"/>
        <w:gridCol w:w="853"/>
        <w:gridCol w:w="817"/>
      </w:tblGrid>
      <w:tr>
        <w:trPr>
          <w:trHeight w:val="600" w:hRule="atLeast"/>
        </w:trPr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4.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выполнение (презентация) доклада по темам, предложенным для первого раздела и подбор иллюстративного материала к тексту доклада (возможно в форме слайд-презентации)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ые задан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написание контрольной работы (реферата) по темам, предложенным для второго раздела.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ворческого домашнего задания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одической, справочной литературой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кстное задание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24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Шеллинг, Ф.В. Философия искусства / Ф.В. Шеллинг. - Москва : Директ-Медиа, 2012. - 365 с. - ISBN 978-5-4458-0016-3 ; То же [Электронный ресурс]. - URL: </w:t>
      </w:r>
      <w:hyperlink r:id="rId46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24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48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49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50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numPr>
          <w:ilvl w:val="1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Реализация дисциплины требует наличия специализированного учебного класса для чтения лекций. 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Электронная среда обучения Moodle на сайте Мининского университета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historic.ru/history/ Электронная энциклопедия по всемирной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>http://magazines.russ.ru/inostran/ Журнальный зал "Иностранная литература" http://www.rasl.ru/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лово и образ в культуре»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ru-RU"/>
        </w:rPr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Standard"/>
        <w:tabs>
          <w:tab w:val="clear" w:pos="709"/>
          <w:tab w:val="left" w:pos="720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подавание данной дисциплины предполагает формирование общего представления об основных принципах, лежащих в основе развития таких гуманитарных наук, как культурология, в частности, семиотика культуры, литературоведение и искуссвознание; знакомство с общими историко-культурными закономерностями, положенными в основу развития данной научной сферы,  знание основых идей и понятий представляющих её, научного наследия, представляющего проблематику, обусловленную исследованием слова и образа в культуре, изучение истоков и традиций отечественной семиотики; а также развитие умения пользоваться знаниями, касающимися данной сферы гуманитарной науки, в решении теоретических и практических  профессиональных задач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 ОПОП: К.М.07.ДВ.01.03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 исследование 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ультуры как коммуникативной системы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е о понятии «культура», подробно сфокусировавшись на коммуникативных механизмах и функциях культуры;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е о понятии «художественный образ», рассмотреть структуру художественного образа, подтверлив её анализом конкретных образцов художественного творчества;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функции и формы существования слова в культуре на конктретных образцах художественного творчества;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основные научные труды, касающиеся данной предметной области;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обучающихся базу, способствующую применению полученных заний в профессиональной деятельности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-дописать!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470"/>
        <w:gridCol w:w="1852"/>
        <w:gridCol w:w="1486"/>
        <w:gridCol w:w="1491"/>
      </w:tblGrid>
      <w:tr>
        <w:trPr>
          <w:trHeight w:val="385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бирать источники информации, касающиеся основ дисциплины , адекватные поставленным задачам и соответству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щие научному мировоззрению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осуществлять поиск информации для решения поставленных задач в рамках научного мировоззрения и касающиеся основ семиотик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2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е рассматривать различные точки зрения на поставленную задачу в рамках научного мировоззрения, в том числе различные точки зрения на  проблемы, существующие в научно-исследовательском поле семиотик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3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выявлять степень доказатель-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и различных точек зрения на поставленную задачу в рамках научного мировоззрения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</w:t>
            </w:r>
          </w:p>
        </w:tc>
        <w:tc>
          <w:tcPr>
            <w:tcW w:w="23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существлять поиск, критический анализ и синтез информации, касающихся исследовательских задач,  осуществляемых в сфере  искусствознания</w:t>
            </w:r>
          </w:p>
        </w:tc>
        <w:tc>
          <w:tcPr>
            <w:tcW w:w="14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-1.5.1</w:t>
            </w:r>
          </w:p>
        </w:tc>
        <w:tc>
          <w:tcPr>
            <w:tcW w:w="18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теоретических основ музыкального искусства, в том числе, теоретических основ музыкальной семиотики</w:t>
            </w:r>
          </w:p>
        </w:tc>
        <w:tc>
          <w:tcPr>
            <w:tcW w:w="14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.1</w:t>
            </w:r>
          </w:p>
        </w:tc>
        <w:tc>
          <w:tcPr>
            <w:tcW w:w="14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95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909"/>
        <w:gridCol w:w="908"/>
        <w:gridCol w:w="1509"/>
        <w:gridCol w:w="1319"/>
      </w:tblGrid>
      <w:tr>
        <w:trPr>
          <w:trHeight w:val="203" w:hRule="atLeast"/>
        </w:trPr>
        <w:tc>
          <w:tcPr>
            <w:tcW w:w="4925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3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19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53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5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81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5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как коммуникативная систем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1. Понятие культуры и его контаминации в истории гуматинаристики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. Понятие «художественный образ» и его функции в структуре художественного текста. Специфика воплощения образа в разных видах искусства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Словесная образность: специфика и приёмы выразительности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2. Слово как понятие в истории и теории культуры.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 претворения словесной образности в различных эстетических системах.</w:t>
            </w:r>
          </w:p>
        </w:tc>
        <w:tc>
          <w:tcPr>
            <w:tcW w:w="9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9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andard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етоды обучения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 анализа и систематизации исследовательской литературы, поисковый, эвристический, метод семиотического и жанрово-стилевого анализа, метод контекстного толкования, наглядно-иллюстративный, метод ведения дискуссии, работы в микрогруппах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5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стовых задани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ворческого задан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(творческое)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7.1 Основная литература: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Давыдова, О.С. Человек в искусстве. Антропология визуальности : монография / О.С. Давыдова. - Москва : Прогресс-Традиция, 2015. - 152 с. : ил. - ISBN 978-5-89826-422-2 ; То же [Электронный ресурс]. - URL: 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3060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 (22.05.2019).</w:t>
      </w:r>
    </w:p>
    <w:p>
      <w:pPr>
        <w:pStyle w:val="Normal"/>
        <w:widowControl/>
        <w:suppressAutoHyphens w:val="false"/>
        <w:spacing w:lineRule="auto" w:line="360" w:before="0" w:after="0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57610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учная концепция народного искусства М. А. Некрасовой в практике работы Высшей школы народных искусств (академии) : коллективная монография / науч. ред. В.Ф. Максимович ; Министерство образования и науки Российской Федерации, Высшая школа народных искусств (академия). - Санкт-Петербург : Высшая школа народных искусств, 2018. - 165 с. : ил. - Библиогр.: с. 157-161 - ISBN 978-5-906697-65-3 ; То же [Электронный ресурс]. - URL: 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960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Злыднева, Н.В. Изображение и слово в риторике русской культуры ХХ века : монография / Н.В. Злыднева ; Российская Академия наук, Институт славяноведения. - Москва : Индрик, 2008. - 305 с. : ил. - Библиогр.: с. 287-296 - ISBN 978-5-85759-442-1 ; То же [Электронный ресурс]. - URL: </w:t>
      </w:r>
      <w:hyperlink r:id="rId54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28376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кусство и искусствоведение: теория и опыт. Искусство регионов : сборник научных трудов / ред. Н.Л. Прокопова. - Кемерово : КемГУКИ, 2012. - Вып. 10. - Ч. 1. - 394 с. - ISBN 978-5-8154-0192-1, 978-5-8154-0225-6 ; То же [Электронный ресурс]. - URL: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08597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ртазина, С.А. История искусства XVII века : учебное пособие / С.А. Муртазина, В.В. Хаммат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16 с. : ил. - Библиогр.: с. 78 - ISBN 978-5-7882-1370-5 ; То же [Электронный ресурс]. - URL: 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59057(22.05.2019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Пичугина, О.К. Художественный текстиль Средиземноморья эпохи Древнего мира и Средневековья : учебное пособие / О.К. Пичугина ; Министерство образования и науки Российской Федерации, Федеральное государственное бюджетное образовательное учреждение высшего образования «Уральский государственный архитектурно-художественный университет» (УрГАХУ). - Екатеринбург : Архитектон, 2018. - 112 с. : ил. - Библиогр.: с. 99 - 101 - ISBN 978-5-7408-0228-2 ; То же [Электронный ресурс]. - URL: 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302</w:t>
        </w:r>
      </w:hyperlink>
      <w:r>
        <w:rPr>
          <w:rFonts w:cs="Times New Roman" w:ascii="Times New Roman" w:hAnsi="Times New Roman"/>
          <w:sz w:val="24"/>
          <w:szCs w:val="24"/>
        </w:rPr>
        <w:t> (22.05.2019).</w:t>
      </w:r>
    </w:p>
    <w:p>
      <w:pPr>
        <w:pStyle w:val="Normal"/>
        <w:widowControl/>
        <w:suppressAutoHyphens w:val="false"/>
        <w:spacing w:lineRule="auto" w:line="240" w:before="0" w:after="0"/>
        <w:ind w:firstLine="993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5. Шеллинг, Ф.В. Философия искусства / Ф.В. Шеллинг. - Москва : Директ-Медиа, 2012. - 365 с. - ISBN 978-5-4458-0016-3 ; То же [Электронный ресурс]. - URL: </w:t>
      </w:r>
      <w:hyperlink r:id="rId58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ru-RU"/>
          </w:rPr>
          <w:t>http://biblioclub.ru/index.php?page=book&amp;id=36220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suppressAutoHyphens w:val="false"/>
        <w:spacing w:lineRule="auto" w:line="240" w:before="0" w:after="0"/>
        <w:ind w:firstLine="851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1. Амиржанова, А.Ш. История искусств: основные закономерности развития искусства Древнего мира и эпохи Средневековья : учебное пособие / А.Ш. Амиржанова ; Минобрнауки России, Омский государственный технический университет. - Омск : Издательство ОмГТУ, 2017. - 192 с. : ил. - Библиогр.: с. 177 - ISBN 978-5-8149-2549-7 ; То же [Электронный ресурс]. - URL: </w:t>
      </w:r>
      <w:hyperlink r:id="rId59">
        <w:r>
          <w:rPr>
            <w:rStyle w:val="InternetLink"/>
            <w:rFonts w:eastAsia="Times New Roman" w:cs="Times New Roman" w:ascii="Times New Roman" w:hAnsi="Times New Roman"/>
            <w:kern w:val="0"/>
            <w:sz w:val="23"/>
            <w:szCs w:val="23"/>
            <w:lang w:eastAsia="ru-RU"/>
          </w:rPr>
          <w:t>http://biblioclub.ru/index.php?page=book&amp;id=493250</w:t>
        </w:r>
      </w:hyperlink>
      <w:r>
        <w:rPr>
          <w:rFonts w:eastAsia="Times New Roman" w:cs="Times New Roman" w:ascii="Times New Roman" w:hAnsi="Times New Roman"/>
          <w:kern w:val="0"/>
          <w:sz w:val="23"/>
          <w:szCs w:val="23"/>
          <w:lang w:eastAsia="ru-RU"/>
        </w:rPr>
        <w:t> (22.05.2019)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9"/>
        <w:gridCol w:w="6475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60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61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141"/>
              <w:jc w:val="both"/>
              <w:rPr/>
            </w:pPr>
            <w:hyperlink r:id="rId62">
              <w:r>
                <w:rPr>
                  <w:rStyle w:val="InternetLink"/>
                  <w:rFonts w:eastAsia="Batang;바탕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566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Standard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еализация дисциплины требует наличия специализированного учебного класса для чтения лекций. Оборудование учебного кабинета: телевизионная и компьютерная системы в соответствии с нормативами, утвержденными Министерством образования и науки РФ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хнические средства обучения: компьютер, мультимедийный проектор, оборудование для презентации, средства звуковоспроизведения, выход в сеть Интернет.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Электронная среда обучения Moodle на сайте Мининского университета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Word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Excel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Microsoft Office Power Point (</w:t>
      </w:r>
      <w:r>
        <w:rPr>
          <w:rFonts w:cs="Times New Roman" w:ascii="Times New Roman" w:hAnsi="Times New Roman"/>
          <w:color w:val="000000"/>
          <w:sz w:val="24"/>
          <w:szCs w:val="19"/>
        </w:rPr>
        <w:t>версия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2003, 2007, 2010 </w:t>
      </w:r>
      <w:r>
        <w:rPr>
          <w:rFonts w:cs="Times New Roman" w:ascii="Times New Roman" w:hAnsi="Times New Roman"/>
          <w:color w:val="000000"/>
          <w:sz w:val="24"/>
          <w:szCs w:val="19"/>
        </w:rPr>
        <w:t>и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далее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http://historic.ru/history/ Электронная энциклопедия по всемирной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>http://magazines.russ.ru/inostran/ Журнальный зал "Иностранная литература" http://www.rasl.ru/ Библиотека Академии нау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Standard"/>
        <w:tabs>
          <w:tab w:val="clear" w:pos="709"/>
          <w:tab w:val="left" w:pos="1134" w:leader="none"/>
          <w:tab w:val="center" w:pos="4677" w:leader="none"/>
          <w:tab w:val="right" w:pos="9355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ариант 2. Определение результатов освоения модуля на основе вычисления рейтинговой оценки по каждому элементу модуля</w:t>
      </w:r>
    </w:p>
    <w:p>
      <w:pPr>
        <w:pStyle w:val="Standard"/>
        <w:tabs>
          <w:tab w:val="clear" w:pos="709"/>
          <w:tab w:val="left" w:pos="-7797" w:leader="none"/>
          <w:tab w:val="center" w:pos="4677" w:leader="none"/>
          <w:tab w:val="right" w:pos="935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йтинговая оценка по модулю рассчитывается  по формуле:</w:t>
      </w:r>
    </w:p>
    <w:p>
      <w:pPr>
        <w:pStyle w:val="Standard"/>
        <w:tabs>
          <w:tab w:val="clear" w:pos="709"/>
          <w:tab w:val="left" w:pos="1680" w:leader="none"/>
          <w:tab w:val="center" w:pos="5037" w:leader="none"/>
          <w:tab w:val="right" w:pos="9715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k1 · R1+k2 · R2+k3 · R3+…+kn · Rn+ kпр · Rпр+ kкур · Rкур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1  +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2 +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3+…+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пр +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кур1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Standard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…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</w:t>
      </w:r>
    </w:p>
    <w:p>
      <w:pPr>
        <w:pStyle w:val="Standard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р</w:t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Standard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р</w:t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Standard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Standard"/>
        <w:tabs>
          <w:tab w:val="clear" w:pos="709"/>
          <w:tab w:val="left" w:pos="1134" w:leader="none"/>
          <w:tab w:val="center" w:pos="4677" w:leader="none"/>
          <w:tab w:val="right" w:pos="935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footerReference w:type="default" r:id="rId63"/>
      <w:type w:val="nextPage"/>
      <w:pgSz w:w="11906" w:h="16838"/>
      <w:pgMar w:left="1701" w:right="851" w:gutter="0" w:header="0" w:top="720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2z0">
    <w:name w:val="WW8Num32z0"/>
    <w:qFormat/>
    <w:rPr>
      <w:sz w:val="20"/>
    </w:rPr>
  </w:style>
  <w:style w:type="character" w:styleId="WW8Num34z1">
    <w:name w:val="WW8Num34z1"/>
    <w:qFormat/>
    <w:rPr>
      <w:rFonts w:ascii="Times New Roman" w:hAnsi="Times New Roman" w:cs="Courier New"/>
    </w:rPr>
  </w:style>
  <w:style w:type="character" w:styleId="WW8Num35z0">
    <w:name w:val="WW8Num35z0"/>
    <w:qFormat/>
    <w:rPr>
      <w:rFonts w:ascii="OpenSymbol;Times New Roman" w:hAnsi="OpenSymbol;Times New Roman" w:eastAsia="OpenSymbol;Times New Roman" w:cs="OpenSymbol;Times New Roman"/>
    </w:rPr>
  </w:style>
  <w:style w:type="character" w:styleId="WW8Num37z1">
    <w:name w:val="WW8Num37z1"/>
    <w:qFormat/>
    <w:rPr>
      <w:rFonts w:ascii="Times New Roman" w:hAnsi="Times New Roman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cs="Courier New"/>
    </w:rPr>
  </w:style>
  <w:style w:type="character" w:styleId="WW8Num40z0">
    <w:name w:val="WW8Num40z0"/>
    <w:qFormat/>
    <w:rPr>
      <w:rFonts w:ascii="OpenSymbol;Times New Roman" w:hAnsi="OpenSymbol;Times New Roman" w:eastAsia="OpenSymbol;Times New Roman" w:cs="OpenSymbol;Times New Roman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Courier New"/>
    </w:rPr>
  </w:style>
  <w:style w:type="character" w:styleId="WW8Num45z0">
    <w:name w:val="WW8Num4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Знак примечания"/>
    <w:basedOn w:val="Style13"/>
    <w:qFormat/>
    <w:rPr/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basedOn w:val="Style20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22"/>
    <w:next w:val="Textbody1"/>
    <w:qFormat/>
    <w:pPr>
      <w:suppressAutoHyphens w:val="true"/>
      <w:jc w:val="center"/>
    </w:pPr>
    <w:rPr/>
  </w:style>
  <w:style w:type="paragraph" w:styleId="Style23">
    <w:name w:val="Абзац списка"/>
    <w:basedOn w:val="Standard"/>
    <w:qFormat/>
    <w:pPr>
      <w:suppressAutoHyphens w:val="true"/>
    </w:pPr>
    <w:rPr/>
  </w:style>
  <w:style w:type="paragraph" w:styleId="Style24">
    <w:name w:val="Текст выноски"/>
    <w:basedOn w:val="Standard"/>
    <w:qFormat/>
    <w:pPr>
      <w:suppressAutoHyphens w:val="true"/>
    </w:pPr>
    <w:rPr/>
  </w:style>
  <w:style w:type="paragraph" w:styleId="Style25">
    <w:name w:val="Обычный (веб)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Style26">
    <w:name w:val="Текст примечания"/>
    <w:basedOn w:val="Standard"/>
    <w:qFormat/>
    <w:pPr>
      <w:suppressAutoHyphens w:val="true"/>
    </w:pPr>
    <w:rPr/>
  </w:style>
  <w:style w:type="paragraph" w:styleId="Style27">
    <w:name w:val="Тема примечания"/>
    <w:basedOn w:val="Style26"/>
    <w:qFormat/>
    <w:pPr>
      <w:suppressAutoHyphens w:val="true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lang w:bidi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330608" TargetMode="External"/><Relationship Id="rId6" Type="http://schemas.openxmlformats.org/officeDocument/2006/relationships/hyperlink" Target="http://biblioclub.ru/index.php?page=book&amp;id=457610" TargetMode="External"/><Relationship Id="rId7" Type="http://schemas.openxmlformats.org/officeDocument/2006/relationships/hyperlink" Target="http://biblioclub.ru/index.php?page=book&amp;id=499607" TargetMode="External"/><Relationship Id="rId8" Type="http://schemas.openxmlformats.org/officeDocument/2006/relationships/hyperlink" Target="http://biblioclub.ru/index.php?page=book&amp;id=428376" TargetMode="External"/><Relationship Id="rId9" Type="http://schemas.openxmlformats.org/officeDocument/2006/relationships/hyperlink" Target="http://biblioclub.ru/index.php?page=book&amp;id=208597" TargetMode="External"/><Relationship Id="rId10" Type="http://schemas.openxmlformats.org/officeDocument/2006/relationships/hyperlink" Target="http://biblioclub.ru/index.php?page=book&amp;id=259057(22.05.2019)" TargetMode="External"/><Relationship Id="rId11" Type="http://schemas.openxmlformats.org/officeDocument/2006/relationships/hyperlink" Target="http://biblioclub.ru/index.php?page=book&amp;id=498302" TargetMode="External"/><Relationship Id="rId12" Type="http://schemas.openxmlformats.org/officeDocument/2006/relationships/hyperlink" Target="http://biblioclub.ru/index.php?page=book&amp;id=36220" TargetMode="External"/><Relationship Id="rId13" Type="http://schemas.openxmlformats.org/officeDocument/2006/relationships/hyperlink" Target="http://biblioclub.ru/index.php?page=book&amp;id=493250" TargetMode="External"/><Relationship Id="rId14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15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16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17" Type="http://schemas.openxmlformats.org/officeDocument/2006/relationships/footer" Target="footer4.xml"/><Relationship Id="rId18" Type="http://schemas.openxmlformats.org/officeDocument/2006/relationships/hyperlink" Target="http://biblioclub.ru/index.php?page=book&amp;id=330608" TargetMode="External"/><Relationship Id="rId19" Type="http://schemas.openxmlformats.org/officeDocument/2006/relationships/hyperlink" Target="http://biblioclub.ru/index.php?page=book&amp;id=457610" TargetMode="External"/><Relationship Id="rId20" Type="http://schemas.openxmlformats.org/officeDocument/2006/relationships/hyperlink" Target="http://biblioclub.ru/index.php?page=book&amp;id=499607" TargetMode="External"/><Relationship Id="rId21" Type="http://schemas.openxmlformats.org/officeDocument/2006/relationships/hyperlink" Target="http://biblioclub.ru/index.php?page=book&amp;id=208597" TargetMode="External"/><Relationship Id="rId22" Type="http://schemas.openxmlformats.org/officeDocument/2006/relationships/hyperlink" Target="http://biblioclub.ru/index.php?page=book&amp;id=259057(22.05.2019)" TargetMode="External"/><Relationship Id="rId23" Type="http://schemas.openxmlformats.org/officeDocument/2006/relationships/hyperlink" Target="http://biblioclub.ru/index.php?page=book&amp;id=498302" TargetMode="External"/><Relationship Id="rId24" Type="http://schemas.openxmlformats.org/officeDocument/2006/relationships/hyperlink" Target="http://biblioclub.ru/index.php?page=book&amp;id=36220" TargetMode="External"/><Relationship Id="rId25" Type="http://schemas.openxmlformats.org/officeDocument/2006/relationships/hyperlink" Target="http://biblioclub.ru/index.php?page=book&amp;id=493250" TargetMode="External"/><Relationship Id="rId26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27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28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29" Type="http://schemas.openxmlformats.org/officeDocument/2006/relationships/hyperlink" Target="http://biblioclub.ru/index.php?page=book&amp;id=330608" TargetMode="External"/><Relationship Id="rId30" Type="http://schemas.openxmlformats.org/officeDocument/2006/relationships/hyperlink" Target="http://biblioclub.ru/index.php?page=book&amp;id=457610" TargetMode="External"/><Relationship Id="rId31" Type="http://schemas.openxmlformats.org/officeDocument/2006/relationships/hyperlink" Target="http://biblioclub.ru/index.php?page=book&amp;id=499607" TargetMode="External"/><Relationship Id="rId32" Type="http://schemas.openxmlformats.org/officeDocument/2006/relationships/hyperlink" Target="http://biblioclub.ru/index.php?page=book&amp;id=208597" TargetMode="External"/><Relationship Id="rId33" Type="http://schemas.openxmlformats.org/officeDocument/2006/relationships/hyperlink" Target="http://biblioclub.ru/index.php?page=book&amp;id=259057(22.05.2019)" TargetMode="External"/><Relationship Id="rId34" Type="http://schemas.openxmlformats.org/officeDocument/2006/relationships/hyperlink" Target="http://biblioclub.ru/index.php?page=book&amp;id=498302" TargetMode="External"/><Relationship Id="rId35" Type="http://schemas.openxmlformats.org/officeDocument/2006/relationships/hyperlink" Target="http://biblioclub.ru/index.php?page=book&amp;id=36220" TargetMode="External"/><Relationship Id="rId36" Type="http://schemas.openxmlformats.org/officeDocument/2006/relationships/hyperlink" Target="http://biblioclub.ru/index.php?page=book&amp;id=493250" TargetMode="External"/><Relationship Id="rId37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38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39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40" Type="http://schemas.openxmlformats.org/officeDocument/2006/relationships/hyperlink" Target="http://biblioclub.ru/index.php?page=book&amp;id=330608" TargetMode="External"/><Relationship Id="rId41" Type="http://schemas.openxmlformats.org/officeDocument/2006/relationships/hyperlink" Target="http://biblioclub.ru/index.php?page=book&amp;id=457610" TargetMode="External"/><Relationship Id="rId42" Type="http://schemas.openxmlformats.org/officeDocument/2006/relationships/hyperlink" Target="http://biblioclub.ru/index.php?page=book&amp;id=499607" TargetMode="External"/><Relationship Id="rId43" Type="http://schemas.openxmlformats.org/officeDocument/2006/relationships/hyperlink" Target="http://biblioclub.ru/index.php?page=book&amp;id=208597" TargetMode="External"/><Relationship Id="rId44" Type="http://schemas.openxmlformats.org/officeDocument/2006/relationships/hyperlink" Target="http://biblioclub.ru/index.php?page=book&amp;id=259057(22.05.2019)" TargetMode="External"/><Relationship Id="rId45" Type="http://schemas.openxmlformats.org/officeDocument/2006/relationships/hyperlink" Target="http://biblioclub.ru/index.php?page=book&amp;id=498302" TargetMode="External"/><Relationship Id="rId46" Type="http://schemas.openxmlformats.org/officeDocument/2006/relationships/hyperlink" Target="http://biblioclub.ru/index.php?page=book&amp;id=36220" TargetMode="External"/><Relationship Id="rId47" Type="http://schemas.openxmlformats.org/officeDocument/2006/relationships/hyperlink" Target="http://biblioclub.ru/index.php?page=book&amp;id=493250" TargetMode="External"/><Relationship Id="rId48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49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50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51" Type="http://schemas.openxmlformats.org/officeDocument/2006/relationships/hyperlink" Target="http://biblioclub.ru/index.php?page=book&amp;id=330608" TargetMode="External"/><Relationship Id="rId52" Type="http://schemas.openxmlformats.org/officeDocument/2006/relationships/hyperlink" Target="http://biblioclub.ru/index.php?page=book&amp;id=457610" TargetMode="External"/><Relationship Id="rId53" Type="http://schemas.openxmlformats.org/officeDocument/2006/relationships/hyperlink" Target="http://biblioclub.ru/index.php?page=book&amp;id=499607" TargetMode="External"/><Relationship Id="rId54" Type="http://schemas.openxmlformats.org/officeDocument/2006/relationships/hyperlink" Target="http://biblioclub.ru/index.php?page=book&amp;id=428376" TargetMode="External"/><Relationship Id="rId55" Type="http://schemas.openxmlformats.org/officeDocument/2006/relationships/hyperlink" Target="http://biblioclub.ru/index.php?page=book&amp;id=208597" TargetMode="External"/><Relationship Id="rId56" Type="http://schemas.openxmlformats.org/officeDocument/2006/relationships/hyperlink" Target="http://biblioclub.ru/index.php?page=book&amp;id=259057(22.05.2019)" TargetMode="External"/><Relationship Id="rId57" Type="http://schemas.openxmlformats.org/officeDocument/2006/relationships/hyperlink" Target="http://biblioclub.ru/index.php?page=book&amp;id=498302" TargetMode="External"/><Relationship Id="rId58" Type="http://schemas.openxmlformats.org/officeDocument/2006/relationships/hyperlink" Target="http://biblioclub.ru/index.php?page=book&amp;id=36220" TargetMode="External"/><Relationship Id="rId59" Type="http://schemas.openxmlformats.org/officeDocument/2006/relationships/hyperlink" Target="http://biblioclub.ru/index.php?page=book&amp;id=493250" TargetMode="External"/><Relationship Id="rId60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61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62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63" Type="http://schemas.openxmlformats.org/officeDocument/2006/relationships/footer" Target="footer5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4:00Z</dcterms:created>
  <dc:creator>User</dc:creator>
  <dc:description/>
  <cp:keywords/>
  <dc:language>en-US</dc:language>
  <cp:lastModifiedBy>Sizova, Olga</cp:lastModifiedBy>
  <cp:lastPrinted>2019-10-24T16:03:00Z</cp:lastPrinted>
  <dcterms:modified xsi:type="dcterms:W3CDTF">2021-11-22T10:23:00Z</dcterms:modified>
  <cp:revision>36</cp:revision>
  <dc:subject/>
  <dc:title/>
</cp:coreProperties>
</file>